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32"/>
          <w:szCs w:val="32"/>
          <w:u w:val="single"/>
        </w:rPr>
        <w:t xml:space="preserve">ОСНОВЫ  БЕЗОПАСНОСТИ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8"/>
        </w:rPr>
        <w:t xml:space="preserve">Программа для специальности технического профиля СПО </w:t>
      </w:r>
      <w:r>
        <w:rPr>
          <w:sz w:val="28"/>
          <w:szCs w:val="28"/>
        </w:rPr>
        <w:t>15.02.08 Технология машиностроения</w:t>
      </w:r>
      <w:r>
        <w:rPr>
          <w:bCs/>
          <w:sz w:val="28"/>
        </w:rPr>
        <w:t xml:space="preserve"> учебной дисциплины Основы безопасности жизнедеятельности разработана на основе примерной программы учебной дисциплины Основы безопасности жизнедеятельности для профессий начального профессионального образования и специальностей среднего профессион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иков Г.А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4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center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грамма учебной дисциплины является частью основной профессиональной образовательной программы по специальности технического профиля СПО 15.02.08 Технология машиностроения по программе углубленной подготовки</w:t>
      </w:r>
      <w:r>
        <w:rPr>
          <w:bCs/>
          <w:sz w:val="28"/>
        </w:rPr>
        <w:t>.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тносится к Общеобразовате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211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6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spacing w:before="240" w:after="0"/>
        <w:ind w:left="54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здорового образа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ой медицинск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pacing w:val="-19"/>
          <w:sz w:val="28"/>
          <w:szCs w:val="28"/>
        </w:rPr>
      </w:pPr>
      <w:r>
        <w:rPr>
          <w:sz w:val="28"/>
          <w:szCs w:val="28"/>
        </w:rPr>
        <w:t>вызова (обращения за помощью) в случае необходимости соответствующей службы экстренн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военной службой к уровню подготовленности призывн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, структуру и задачи РС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, структуру и задачи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10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7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мероприятий по защите населения при угрозе Ч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           </w:t>
            </w:r>
            <w:r>
              <w:rPr>
                <w:b/>
                <w:i/>
                <w:sz w:val="28"/>
                <w:szCs w:val="28"/>
              </w:rPr>
              <w:t>дифференцированног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4"/>
        <w:gridCol w:w="1705"/>
        <w:gridCol w:w="1478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егативные воздействия чрезвычайных ситуаций на работающих и населения, и мероприятия по защите от вредных факторов чрезвычайной ситуа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резвычайные ситуац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лассификация ЧС; ЧС природного характера; ЧС техногенного характера; ЧС, возникающие при применение ядерного оружия; ЧС, возникающие при применение химического и биологического оружия; Основные задачи и мероприятия гражданской обороны; Структуры, силы, задачи и средства РСЧС; Структуры, силы и средства объектового звена РСЧС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Применение СИЗ и тренировка выполнения нормативов по гражданской оборо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Заполнение коллективных средств защиты по сигналам гражданской обор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.Применение первичных средств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.Планирование мероприятий по защите работающих при возникновение Ч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.Тренировка в одевание специальной защи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еминарские занят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Составление опорного конспекта по ФЗ.РФ «О защите населения и территорий от ЧС природного и техногенного характера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Составление опорного конспекта по ФЗ.РФ о «Гражданской оборо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.Составление плана мероприятий по защите населения при угрозе Ч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.Написание аналитической докладной по состоянии предпосылок к ЧС в Смоленской области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сновы военной службы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инская служба в Р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изыв граждан на Военную службу по призыву; Отсрочки от призыва на военную службу; Прохождение военной службы по призыву; Призыв граждан на военную службу по контракту; Прохождение военной службы по контракту; Увольнение с военной службы по призыву; Увольнение с военной службы по контракту; Дни Воинской славы России; Дни видов и родов войск  ВС РФ; Военно-учётные специальности солдат, матросов, сержантов и старшин ВС РФ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Составление дополнительного конспекта по воинскому учёту в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Составление реферативного обзора по прохождению военной службы по призы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. Составление реферативного обзора по прохождению военной службы по контрак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.Реферативный обзор по теме: «Города-герои и Воинской славы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.Исследование военно-учётных специальностей в Вооружённых силах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.Анализ призыва граждан в Вооружённые силы в городе Смоленск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екционные занят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Составление опорного конспекта по теме: «Призыв граждан на Военную службу по призыв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Составление реферативного обзора о призыве граждан на военную службу в Смолен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.Составление опорного конспекта по теме: «Воинская служба по призыва в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.Доработка конспектов по военно-учётным специальностям солдат, сержантов и старшин в Вооружённые силы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.Реферативный обзор по теме: «Дни Воинской славы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.Представление мини-отчётов по теме: «Дни видов и родов войск РФ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енная организация и Вооружённые силы Р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Национальные интересы России; Национальная безопасность России; Военная организация РФ; Военные округа и флоты РФ;  Вооружённые силы РФ; Воинская обязанность; Воинский учёт; Первоначальная постановка на ВУ; Добровольная подготовка в военной службе; Обязательная подготовка к военной службе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Анализ первоначальной постановки на ВУ студентов группы,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Исследование выполнения требований студентами колледжа Воинской обяз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.Составление опорного конспекта по Национальной безопасност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.Составление реферативного обзора по Военной Организаци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.Составление дидактических карточек по структуре ВС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.Составление дидактических карточек по структуре ВС РФ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Составление опорного конспекта по ФЗ.РФ «Об оборо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Составление реферативного обзора о В.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.Написание реферативного обзора по теме «Воинский учёт в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.Составление опорного конспекта о структуре ВС РФ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е военной службы в запасе и альтернативная гражданская служб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став  Запаса Вооружённых сил РФ; Прохождение службы в запасе Вооружённых сил РФ; Сроки прохождения альтернативной гражданской службы; Граждане РФ, имеющие право на альтернативную гражданскую службу; Порядок прохождения альтернативной гражданской служб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/>
              <w:t>1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Анализ запаса граждан, работающих в коллед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Оказание первой помощи при ран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.Оказание первой помощи при травмах опорно-двигатель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.Оказание первой помощи при остановке серд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.Правила наложения жгутов и давящих повязок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Составление опорного конспекта по ФЗ.РФ «О альтернативной гражданской служб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 Доработка конспекта по теме: «Запас Вооружённых сил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.Составление опорного конспекта по действиям населения в случаях военной угро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.Составление конспекта по оказанию первой помощи при ран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.Составление опорного конспекта по правилам наложения жгутов и давящих повяз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/>
              <w:t>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Зачётное занят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Всего</w:t>
            </w:r>
            <w:r>
              <w:rPr>
                <w:bCs/>
              </w:rPr>
              <w:t>: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период обучения с юношами проводятся учебные сборы в соответствии с требованиями приказа Министерства образования РФ №1936 от 3.05.2001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Безопасности жизнедеятельности и охраны труда, спортивного комплекса, места для стрельбы (электронного тира).</w:t>
      </w:r>
      <w:r>
        <w:rPr>
          <w:bCs/>
          <w:i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Документационное обеспечение; паспорт кабинета ФГОС  СПО, план работы учебного кабинета,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2. Учебно – методическое обеспечение: перечень практических занятий, методические пособия по выполнению практических работ, карточки- задания по темам, слайд- лекции, электронные образовательные ресурсы, СПС « Гарант» и « Консультант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енды по разделам Б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ульти медийный компьютерный про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, видеомагнитоф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туальный кабинет для самостояте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рабочие места обучаемых на ПВМ и программ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литератур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Бондин В.И. Безопасность жизнедеятельности: учебн. пособие для ссузов / В.И. Бондин, Ю.Г. Семехин. - М. : ИНФРА-М: Академцентр, 2010.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 xml:space="preserve">Ястребов Г.С. Безопасность жизнедеятельности и медицина катастроф: учебн. пособие для мед. специальностей спо. – Ростов н/Д.: Феникс, 2014. – 9-е изд. - 413 с. – (Среднее профессиональное образов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ая литература и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енная доктрина Российской Федерации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воинские уставы военной Вооружённых сил.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апронов Ю.Г. </w:t>
      </w:r>
      <w:r>
        <w:rPr>
          <w:sz w:val="28"/>
          <w:szCs w:val="28"/>
        </w:rPr>
        <w:t>Безопасность жизнедеятельности. Учебник для студентов учреждений среднего профессионального образования. – 2-е изд. – М.: Академия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й кодекс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защите населения и территории от ЧС народного и техногенного характе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б оборон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гражданской оборон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статусе военнослужащи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воинской обязанности и военной служб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 днях Военной славы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РФ: «Об альтернативной гражданской служб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каз Президента Российской Федерации «О военной доктрине Российской Федерации» №146 от 5.10.201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«Гражданская защи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«Военный вест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«Пожаро  и взрыво безопасность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«Основы безопасности жизнедеятельности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семинар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 ситуаций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в быту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средства  индивидуальной и коллективной защиты  от оружия массового поражения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ов по гражданской оборо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ервичные средства пожаротушения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нормативов по </w:t>
            </w:r>
            <w:r>
              <w:rPr>
                <w:color w:val="000000"/>
                <w:sz w:val="28"/>
                <w:szCs w:val="28"/>
              </w:rPr>
              <w:t>пожарной безопас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бесконфликтного общения и само регуляции в повседневной деятельности и экстремальных условиях военной службы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помощь пострадавши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военной службы и обороны государства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дидактическим карточка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защиты населения от оружия массового поражения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пожарной безопасности и правила безопасного поведения при пожаре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орядок призыва граждан на военную службу и поступления на неё в добровольном порядке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>
          <w:trHeight w:val="18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>
          <w:trHeight w:val="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240" w:firstLine="3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46:00Z</dcterms:created>
  <dc:creator>BLINOV</dc:creator>
  <dc:description/>
  <cp:keywords/>
  <dc:language>en-US</dc:language>
  <cp:lastModifiedBy>vs</cp:lastModifiedBy>
  <cp:lastPrinted>2014-06-06T16:01:00Z</cp:lastPrinted>
  <dcterms:modified xsi:type="dcterms:W3CDTF">2007-12-31T23:35:00Z</dcterms:modified>
  <cp:revision>20</cp:revision>
  <dc:subject/>
  <dc:title>ПРОЕКТ</dc:title>
</cp:coreProperties>
</file>